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</w:rPr>
        <w:t>Grade 5 MATHEMATICS -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4"/>
          <w:szCs w:val="24"/>
          <w:u w:val="none"/>
        </w:rPr>
      </w:pPr>
      <w:r>
        <w:rPr>
          <w:rFonts w:cs="Georgia" w:ascii="Georgia" w:hAnsi="Georgia"/>
          <w:sz w:val="24"/>
          <w:szCs w:val="24"/>
        </w:rPr>
        <w:t>Standard 3</w:t>
      </w:r>
      <w:r>
        <w:rPr>
          <w:rFonts w:cs="Georgia" w:ascii="Georgia" w:hAnsi="Georgia"/>
          <w:sz w:val="24"/>
          <w:szCs w:val="24"/>
          <w:u w:val="none"/>
        </w:rPr>
        <w:t xml:space="preserve">:  </w:t>
      </w:r>
      <w:r>
        <w:rPr>
          <w:rFonts w:cs="Georgia" w:ascii="Georgia" w:hAnsi="Georgia"/>
          <w:u w:val="none"/>
        </w:rPr>
        <w:t>Solve word problems that involve decimals, fractions, or mone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4"/>
          <w:szCs w:val="24"/>
          <w:u w:val="none"/>
        </w:rPr>
      </w:pPr>
      <w:r>
        <w:rPr>
          <w:rFonts w:cs="Georgia" w:ascii="Georgia" w:hAnsi="Georgia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ables and charts may be used for only  graphic organization of 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ultiple step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Fractions may or may not need to be  in their simplest for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ne of the options may be  NH which means ”Not Here”.</w:t>
      </w:r>
    </w:p>
    <w:p>
      <w:pPr>
        <w:pStyle w:val="Heading1"/>
        <w:rPr>
          <w:rFonts w:ascii="Georgia" w:hAnsi="Georgia" w:cs="Georgia"/>
          <w:b w:val="false"/>
          <w:b w:val="false"/>
          <w:bCs w:val="false"/>
          <w:sz w:val="20"/>
          <w:szCs w:val="20"/>
          <w:u w:val="single"/>
        </w:rPr>
      </w:pPr>
      <w:r>
        <w:rPr>
          <w:rFonts w:cs="Georgia" w:ascii="Georgia" w:hAnsi="Georgia"/>
          <w:b w:val="false"/>
          <w:bCs w:val="false"/>
          <w:sz w:val="20"/>
          <w:szCs w:val="20"/>
          <w:u w:val="single"/>
        </w:rPr>
      </w:r>
    </w:p>
    <w:p>
      <w:pPr>
        <w:pStyle w:val="Heading1"/>
        <w:jc w:val="center"/>
        <w:rPr/>
      </w:pPr>
      <w:r>
        <w:rPr>
          <w:rFonts w:cs="Georgia" w:ascii="Georgia" w:hAnsi="Georgia"/>
          <w:bCs w:val="false"/>
          <w:u w:val="single"/>
        </w:rPr>
        <w:t>Item Type/s:</w:t>
      </w:r>
      <w:r>
        <w:rPr>
          <w:rFonts w:cs="Georgia" w:ascii="Georgia" w:hAnsi="Georgia"/>
          <w:bCs w:val="false"/>
        </w:rPr>
        <w:t xml:space="preserve">  Multiple-choice (X)  Gridded (  )  Open-Ended (X)</w:t>
      </w:r>
    </w:p>
    <w:p>
      <w:pPr>
        <w:pStyle w:val="Normal"/>
        <w:jc w:val="center"/>
        <w:rPr>
          <w:rFonts w:ascii="Georgia" w:hAnsi="Georgia" w:cs="Georgia"/>
          <w:bCs/>
          <w:sz w:val="20"/>
          <w:szCs w:val="22"/>
          <w:lang w:val="en-US" w:eastAsia="en-US"/>
        </w:rPr>
      </w:pPr>
      <w:r>
        <w:rPr>
          <w:rFonts w:cs="Georgia" w:ascii="Georgia" w:hAnsi="Georgia"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743700" cy="388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4388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6pt;width:530.95pt;height:30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743200" cy="2628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3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2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1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.   Clare went to the mov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ater.  She spent $6.75 o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icket, $3.25 on popcorn,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$2.50 on a drin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If tax is included in the total how much did Clare Spend at th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ovie thea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216pt;height:207pt" coordorigin="0,59" coordsize="432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9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3.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2.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2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1.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39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.   Clare went to the mov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ater.  She spent $6.75 o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icket, $3.25 on popcorn,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$2.50 on a drin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If tax is included in the total how much did Clare Spend at th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ovie theat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7465</wp:posOffset>
                </wp:positionV>
                <wp:extent cx="2628900" cy="1877695"/>
                <wp:effectExtent l="14605" t="14605" r="14605" b="7372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77760"/>
                          <a:chOff x="0" y="0"/>
                          <a:chExt cx="2629080" cy="187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8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9.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3.0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3.0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99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399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Dale found two fossils measuring 5.206 and 47.85? Find the sum of the two fossil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95pt;width:207pt;height:147.85pt" coordorigin="5040,59" coordsize="4140,2957">
                <v:shape id="shape_0" fillcolor="white" stroked="t" o:allowincell="f" style="position:absolute;left:5040;top:59;width:4139;height:2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9.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3.0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3.0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99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9;top:419;width:377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Dale found two fossils measuring 5.206 and 47.85? Find the sum of the two fossil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52090</wp:posOffset>
                </wp:positionV>
                <wp:extent cx="2686050" cy="236347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2363400"/>
                          <a:chOff x="0" y="0"/>
                          <a:chExt cx="2685960" cy="236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23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21 + 0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.6 + 4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19 + 2.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061 + 3.21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740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as a sum of 4.28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6.7pt;width:211.5pt;height:186.1pt" coordorigin="0,4334" coordsize="4230,3722">
                <v:shape id="shape_0" fillcolor="white" stroked="t" o:allowincell="f" style="position:absolute;left:0;top:4334;width:4229;height:3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21 + 0.07</w:t>
                        </w:r>
                      </w:p>
                      <w:p>
                        <w:pPr>
                          <w:overflowPunct w:val="false"/>
                          <w:bidi w:val="0"/>
                          <w:ind w:left="19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.6 + 4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19 + 2.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061 + 3.219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4456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as a sum of 4.28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143760</wp:posOffset>
                </wp:positionV>
                <wp:extent cx="2513965" cy="2827020"/>
                <wp:effectExtent l="14605" t="14605" r="14605" b="933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827080"/>
                          <a:chOff x="0" y="0"/>
                          <a:chExt cx="2513880" cy="282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8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6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3.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7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6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480"/>
                            <a:ext cx="22478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Sam bought a CD fo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$13.98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 gave the clerk $2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uch change shou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am get back from th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ler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68.8pt;width:197.95pt;height:222.6pt" coordorigin="5040,3376" coordsize="3959,4452">
                <v:shape id="shape_0" fillcolor="white" stroked="t" o:allowincell="f" style="position:absolute;left:5040;top:3376;width:3958;height:4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6.02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3.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7.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6.0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1;top:3556;width:353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Sam bought a CD for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$13.98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 gave the clerk $20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uch change shou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am get back from th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lerk?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0"/>
          <w:szCs w:val="22"/>
          <w:lang w:val="en-US" w:eastAsia="en-US"/>
        </w:rPr>
      </w:pPr>
      <w:r>
        <w:rPr>
          <w:rFonts w:cs="Georgia" w:ascii="Georgia" w:hAnsi="Georgia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743700" cy="3886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4388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9.25pt;width:530.95pt;height:30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37719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772080"/>
                          <a:chOff x="0" y="0"/>
                          <a:chExt cx="285768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bCs/>
                                  <w:szCs w:val="22"/>
                                  <w:b/>
                                  <w:sz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1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ou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p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p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9040"/>
                            <a:ext cx="2629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n adult short-eared owl weigh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br/>
                                <w:t xml:space="preserve"> pound  and a baby owl weighs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poun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How much do the two owls weigh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5pt;height:297pt" coordorigin="0,0" coordsize="4500,5940">
                <v:shape id="shape_0" fillcolor="white" stroked="t" o:allowincell="f" style="position:absolute;left:0;top:0;width:449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bCs/>
                            <w:szCs w:val="22"/>
                            <w:b/>
                            <w:sz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1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oun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pou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oun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pou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93;width:41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n adult short-eared owl weigh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br/>
                          <w:t xml:space="preserve"> pound  and a baby owl weighs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poun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How much do the two owls weigh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3681730"/>
                <wp:effectExtent l="14605" t="14605" r="14605" b="1962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681720"/>
                          <a:chOff x="0" y="0"/>
                          <a:chExt cx="2629080" cy="368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6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5" w:hanging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2"/>
                                  <w:b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A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m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5" w:hanging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2"/>
                                  <w:b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1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5" w:hanging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2"/>
                                  <w:b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C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m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320"/>
                            <a:ext cx="2400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Elaine hiked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mile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p of a peak.  On her w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ack down, she stopped to e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unch after hiking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mil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she stopped to e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unch,  how far was she fro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bottom  of the trail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05pt;width:207pt;height:289.9pt" coordorigin="5220,1" coordsize="4140,5798">
                <v:shape id="shape_0" fillcolor="white" stroked="t" o:allowincell="f" style="position:absolute;left:5220;top:1;width:4139;height:5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5" w:hanging="0"/>
                          <w:rPr/>
                        </w:pPr>
                        <w:r>
                          <w:rPr>
                            <w:kern w:val="2"/>
                            <w:bCs/>
                            <w:szCs w:val="22"/>
                            <w:b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A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m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5" w:hanging="0"/>
                          <w:rPr/>
                        </w:pPr>
                        <w:r>
                          <w:rPr>
                            <w:kern w:val="2"/>
                            <w:bCs/>
                            <w:szCs w:val="22"/>
                            <w:b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B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1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mi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5" w:hanging="0"/>
                          <w:rPr/>
                        </w:pPr>
                        <w:r>
                          <w:rPr>
                            <w:kern w:val="2"/>
                            <w:bCs/>
                            <w:szCs w:val="22"/>
                            <w:b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C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m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93;width:37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Elaine hiked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mile to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p of a peak.  On her w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ack down, she stopped to e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unch after hiking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mil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she stopped to e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unch,  how far was she fro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bottom  of the trail?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2857500" cy="35433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543480"/>
                          <a:chOff x="0" y="0"/>
                          <a:chExt cx="285768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08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Marcia ate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of a pie.  Shel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te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of the same pi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at fractional part of the pie did the two girls eat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225pt;height:279pt" coordorigin="0,86" coordsize="4500,5580">
                <v:shape id="shape_0" fillcolor="white" stroked="t" o:allowincell="f" style="position:absolute;left:0;top:86;width:449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72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Marcia ate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of a pie.  Shell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te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of the same pi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at fractional part of the pie did the two girls eat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2628900" cy="350266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502800"/>
                          <a:chOff x="0" y="0"/>
                          <a:chExt cx="2629080" cy="350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5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2"/>
                                  <w:sz w:val="12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5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6440"/>
                            <a:ext cx="2400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Caleb hiked 7.96mi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ob hiked 2.56 mil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How many more miles did Caleb hike than Bob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1.8pt;width:207pt;height:275.8pt" coordorigin="5220,236" coordsize="4140,5516">
                <v:shape id="shape_0" fillcolor="white" stroked="t" o:allowincell="f" style="position:absolute;left:5220;top:236;width:4139;height:5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2"/>
                            <w:sz w:val="12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A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5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1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1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451;width:37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Caleb hiked 7.96mil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ob hiked 2.56 mil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How many more miles did Caleb hike than Bob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29300" cy="397383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73680"/>
                          <a:chOff x="0" y="0"/>
                          <a:chExt cx="5829480" cy="397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39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13960"/>
                            <a:ext cx="5486400" cy="247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.  Jannetta has $35.00 to spend on plants.  The table below shows the items she would like to buy with her money.  All prices include tax.  Janetta  wants to spend at least $ 30.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lants</w:t>
                                <w:t>Pric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Peace Lily </w:t>
                                <w:t>$18.28</w:t>
                                <w:t>Fern</w:t>
                                <w:t>$19.97</w:t>
                                <w:t>Calla Lily</w:t>
                                <w:t>$12.45</w:t>
                                <w:t>Rose buds (6)</w:t>
                                <w:t>$14.49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at is 1 possible list of plants Jannetta could buy that costs at leas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$30.00 but not more than $35.0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a different list of items Janetta could buy that costs at least $30.00 but not more than $35.0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5pt;width:459pt;height:312.9pt" coordorigin="0,149" coordsize="9180,6258">
                <v:shape id="shape_0" fillcolor="white" stroked="t" o:allowincell="f" style="position:absolute;left:0;top:149;width:9179;height:6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431;width:8639;height:3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.  Jannetta has $35.00 to spend on plants.  The table below shows the items she would like to buy with her money.  All prices include tax.  Janetta  wants to spend at least $ 30.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lants</w:t>
                          <w:t>Price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Peace Lily </w:t>
                          <w:t>$18.28</w:t>
                          <w:t>Fern</w:t>
                          <w:t>$19.97</w:t>
                          <w:t>Calla Lily</w:t>
                          <w:t>$12.45</w:t>
                          <w:t>Rose buds (6)</w:t>
                          <w:t>$14.49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at is 1 possible list of plants Jannetta could buy that costs at leas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$30.00 but not more than $35.00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a different list of items Janetta could buy that costs at least $30.00 but not more than $35.00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cs="Georgia" w:ascii="Georgia" w:hAnsi="Georgia"/>
          <w:szCs w:val="18"/>
        </w:rPr>
        <w:drawing>
          <wp:inline distT="0" distB="0" distL="0" distR="0">
            <wp:extent cx="866140" cy="7600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3</w:t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 Choice</w:t>
      </w:r>
      <w:r>
        <w:rPr>
          <w:rFonts w:cs="Georgia" w:ascii="Georgia" w:hAnsi="Georgia"/>
          <w:b/>
        </w:rPr>
        <w:t>:</w:t>
        <w:tab/>
        <w:tab/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 xml:space="preserve">1.  B       </w:t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 xml:space="preserve">2.  D       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 xml:space="preserve">3.  C       </w:t>
        <w:tab/>
        <w:tab/>
        <w:tab/>
        <w:tab/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4.  D       </w:t>
        <w:tab/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</w:rPr>
        <w:t>5.  D</w:t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</w:rPr>
        <w:t>6.  B</w:t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</w:rPr>
        <w:t>7.  D</w:t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</w:rPr>
        <w:t>8.  A</w:t>
      </w:r>
    </w:p>
    <w:p>
      <w:pPr>
        <w:pStyle w:val="Normal"/>
        <w:ind w:left="36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Open Ended:</w:t>
      </w:r>
      <w:r>
        <w:rPr>
          <w:rFonts w:cs="Georgia" w:ascii="Georgia" w:hAnsi="Georgia"/>
          <w:b/>
        </w:rPr>
        <w:tab/>
        <w:tab/>
      </w:r>
    </w:p>
    <w:p>
      <w:pPr>
        <w:pStyle w:val="Normal"/>
        <w:rPr/>
      </w:pPr>
      <w:r>
        <w:rPr>
          <w:rFonts w:cs="Georgia" w:ascii="Georgia" w:hAnsi="Georgia"/>
          <w:b/>
        </w:rPr>
        <w:t>9.    A. and B.  Possible answers include:</w:t>
      </w:r>
    </w:p>
    <w:p>
      <w:pPr>
        <w:pStyle w:val="Normal"/>
        <w:ind w:firstLine="720"/>
        <w:rPr/>
      </w:pPr>
      <w:r>
        <w:rPr>
          <w:rFonts w:cs="Georgia" w:ascii="Georgia" w:hAnsi="Georgia"/>
          <w:b/>
        </w:rPr>
        <w:t>Peace Lily and Rose buds    $32.77</w:t>
      </w:r>
    </w:p>
    <w:p>
      <w:pPr>
        <w:pStyle w:val="Normal"/>
        <w:ind w:firstLine="720"/>
        <w:rPr/>
      </w:pPr>
      <w:r>
        <w:rPr>
          <w:rFonts w:cs="Georgia" w:ascii="Georgia" w:hAnsi="Georgia"/>
          <w:b/>
        </w:rPr>
        <w:t>Peace Lily and  Calla Lily   $30.73</w:t>
      </w:r>
    </w:p>
    <w:p>
      <w:pPr>
        <w:pStyle w:val="Normal"/>
        <w:ind w:firstLine="720"/>
        <w:rPr/>
      </w:pPr>
      <w:r>
        <w:rPr>
          <w:rFonts w:cs="Georgia" w:ascii="Georgia" w:hAnsi="Georgia"/>
          <w:b/>
        </w:rPr>
        <w:t>Rose buds and Fern   $34.46</w:t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rn and Calla Lily     $32.42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805" w:leader="none"/>
        </w:tabs>
        <w:ind w:left="132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</w:t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mic Sans MS" w:hAnsi="Comic Sans MS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6:04:00Z</dcterms:created>
  <dc:creator>training1</dc:creator>
  <dc:description/>
  <cp:keywords/>
  <dc:language>en-US</dc:language>
  <cp:lastModifiedBy>alanders</cp:lastModifiedBy>
  <cp:lastPrinted>2005-04-14T10:43:00Z</cp:lastPrinted>
  <dcterms:modified xsi:type="dcterms:W3CDTF">2008-05-05T17:29:00Z</dcterms:modified>
  <cp:revision>8</cp:revision>
  <dc:subject/>
  <dc:title>MATH Template for End of the Month Items </dc:title>
</cp:coreProperties>
</file>